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523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390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305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865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643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924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155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949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704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386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583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775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583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683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675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