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5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744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7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78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54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12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88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599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84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15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267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37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991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