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34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155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674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193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97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843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638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458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578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594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188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004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61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264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648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73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374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