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928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471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357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21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137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971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600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300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797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918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885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601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758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778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397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