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4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386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448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195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535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01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15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3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0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075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218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8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795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