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301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423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306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563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99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533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946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619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90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759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270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847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872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275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818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001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339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