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243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0212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9623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3913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1844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5130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0350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7500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9556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3331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9976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0326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804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378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3054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