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052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280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161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414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323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437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785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33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645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997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90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809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568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