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36591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85303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20653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7859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48019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61047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68374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01474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07613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48451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5691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09322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42763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45043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20628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8527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5573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