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222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81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826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91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071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461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229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41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514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996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430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066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41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266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00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