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13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02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37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94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933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894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11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17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24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4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0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33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