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705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956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038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21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191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552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893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972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920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974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889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451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609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9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551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029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16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