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4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664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221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779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517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837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388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059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31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509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68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27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524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716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769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