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327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284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504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091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739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115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983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249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504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41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918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326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611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