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57300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61035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45710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49941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00640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85788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91507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47442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02051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67507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68654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06976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71259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52551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41044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36932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33643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