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72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797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85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99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379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512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821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897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273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69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15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891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37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69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417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