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007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0360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832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74163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8404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0467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5686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2740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46168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96070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703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26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03122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