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16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63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49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9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77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86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10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76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86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38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15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14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74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40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678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160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