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182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341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467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47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976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450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371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280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29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231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47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082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44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990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41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