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59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264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657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068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588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029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394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48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6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65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547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3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16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