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99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38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80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479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374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881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77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239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660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327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59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16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496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09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640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585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328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