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6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41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05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768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207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359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991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9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5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36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13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21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73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623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