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47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89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463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95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514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590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870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14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67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078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9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5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01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