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6730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6412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6218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7209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3827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6609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8386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5417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2376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4046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952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649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4306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8994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1058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3889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6130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