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6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080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065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137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036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553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51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802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458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922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308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88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403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402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845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