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08011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49995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00843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27549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13434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51873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50862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48229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20229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60494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40980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96341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62471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