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4178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0588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5528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0763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9524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2249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5897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095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851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3031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735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274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0702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6130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7013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9552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6156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