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356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372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036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05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962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076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486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586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150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532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858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304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95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816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885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