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449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2089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2925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5485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3315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3010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2741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2659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1586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9834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202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973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2467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