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2524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3369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009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7893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3147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83940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3767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7268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6817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3634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838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078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8139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7853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9968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9257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429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