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207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253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64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304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629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270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821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729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402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79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580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862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79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134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765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