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922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659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014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479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149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064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291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576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179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434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052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185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67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