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44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69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08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40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780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58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37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89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70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9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19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6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20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52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15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5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62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