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93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390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244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824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40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00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97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437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2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43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214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628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180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121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38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