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320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344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108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172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85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367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166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6449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040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221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426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824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286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