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365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082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575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012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734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147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276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425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057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086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569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546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474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788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468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486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432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