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8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9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6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6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80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77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70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88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76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73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4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44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506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248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17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