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39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07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294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987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95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578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658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110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457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201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549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23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229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