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256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739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512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488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083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338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405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653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803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001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448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691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753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210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119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790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