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895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007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416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340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317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776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490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844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93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7447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0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422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842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950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998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