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585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36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18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151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882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864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09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712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6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357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1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1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727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