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67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43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48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42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81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20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378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50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972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945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58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209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953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390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87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85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