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8163258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2818716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6436270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6382644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6401989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0960203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4969273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1595394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1564011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9272382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5553482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4825140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1307913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2106563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527924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