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9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86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23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302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234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49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01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6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7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2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4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4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