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356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996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215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401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093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962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910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805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4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281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228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766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333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427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617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21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531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