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247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408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967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877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79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731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664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542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290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500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747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211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614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629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957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