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268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190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573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334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232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694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190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910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512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549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529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662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374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