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37893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57791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14596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32879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14178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6015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30385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96259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48592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87912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61962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74940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54639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19790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89533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5012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58824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