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940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909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265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620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062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71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44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305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32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277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609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568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560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006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96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