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5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27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353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5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402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632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830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955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8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96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7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32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573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